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ABB, Mannheim, DE</w:t>
      </w:r>
    </w:p>
    <w:p>
      <w:pPr>
        <w:pStyle w:val="Normal"/>
        <w:bidi w:val="0"/>
        <w:jc w:val="left"/>
        <w:rPr/>
      </w:pPr>
      <w:r>
        <w:rPr>
          <w:b/>
          <w:bCs/>
          <w:sz w:val="22"/>
          <w:szCs w:val="22"/>
        </w:rPr>
        <w:t>„</w:t>
      </w:r>
      <w:r>
        <w:rPr>
          <w:b/>
          <w:bCs/>
          <w:sz w:val="22"/>
          <w:szCs w:val="22"/>
        </w:rPr>
        <w:t>Smartes“ Haus für Technologieführer</w:t>
      </w:r>
    </w:p>
    <w:p>
      <w:pPr>
        <w:pStyle w:val="Normal"/>
        <w:bidi w:val="0"/>
        <w:jc w:val="left"/>
        <w:rPr/>
      </w:pPr>
      <w:r>
        <w:rPr/>
      </w:r>
    </w:p>
    <w:p>
      <w:pPr>
        <w:pStyle w:val="Normal"/>
        <w:bidi w:val="0"/>
        <w:jc w:val="left"/>
        <w:rPr/>
      </w:pPr>
      <w:r>
        <w:rPr/>
        <w:t>Der Entwurf von ATP zeigt ein modernes, effizientes und nachhaltiges Gebäude, das nicht zuletzt auch verspricht, ein „architektonisches Highlight“ in der „Erfinderstadt“ zu werden, wie ABB-Deutschlandchef Hans-Georg Krabbe es beschreibt.</w:t>
      </w:r>
    </w:p>
    <w:p>
      <w:pPr>
        <w:pStyle w:val="Normal"/>
        <w:bidi w:val="0"/>
        <w:jc w:val="left"/>
        <w:rPr/>
      </w:pPr>
      <w:r>
        <w:rPr>
          <w:b/>
          <w:bCs/>
        </w:rPr>
        <w:t>ABB-Lösungen für ABB-Sitz</w:t>
      </w:r>
      <w:r>
        <w:rPr/>
        <w:br/>
        <w:t>Der Bau wurde von ATP und ABB als Vorzeigeprojekt in Bezug auf Smart Building konzipiert und zieht dabei das komplette „Portfolio“ des Technologieunternehmens heran: Intelligente Produkte und Systeme werden genauso verbaut wie digitale Technologien zur Gebäudeautomation und zur Energieverteilung. Auch Lade-Infrastruktur für Elektrofahrzeuge ist vorgesehen. Dieses „smarte“ Bauen spielt vor allem dem Nachhaltigkeitsgedanken zu, der einen Schwerpunkt des Projektes darstellt.</w:t>
      </w:r>
    </w:p>
    <w:p>
      <w:pPr>
        <w:pStyle w:val="Normal"/>
        <w:bidi w:val="0"/>
        <w:jc w:val="left"/>
        <w:rPr/>
      </w:pPr>
      <w:r>
        <w:rPr>
          <w:b/>
          <w:bCs/>
        </w:rPr>
        <w:t>Flexibel – vom Workspace bis zur Fassade</w:t>
      </w:r>
      <w:r>
        <w:rPr/>
        <w:br/>
        <w:t>Als Multifunktionsgebäude vereint der Mannheimer Sitz unterschiedliche Einheiten und unterschiedliche Arbeitsplätze. So findet dort etwa auch das deutsche Forschungszentrum Platz, das ein Innovationszentrum für industrielle Digitalisierung und Künstliche Intelligenz werden soll. Mit einem modernen Raumkonzept, das auf Activity-Based-Working fußt, kommt ATP diesem Umstand entgegen und ermöglicht agiles und kund_innenorientiertes Arbeiten. Damit der Bau den Bedürfnissen der Beschäftigten noch weiter entspricht, werden diese darüber hinaus von Beginn an in die Ausgestaltung miteinbezogen.</w:t>
      </w:r>
    </w:p>
    <w:p>
      <w:pPr>
        <w:pStyle w:val="Normal"/>
        <w:bidi w:val="0"/>
        <w:jc w:val="left"/>
        <w:rPr/>
      </w:pPr>
      <w:r>
        <w:rPr/>
        <w:t>Auftraggeber || ABB Deutschland</w:t>
        <w:br/>
        <w:t>Ort || Mannheim, DE</w:t>
        <w:br/>
        <w:t>Baubeginn || 2020</w:t>
        <w:br/>
        <w:t>Fertigstellung || 2022</w:t>
        <w:br/>
        <w:t>Bruttogeschossfläche || 24.000 m</w:t>
      </w:r>
      <w:r>
        <w:rPr>
          <w:vertAlign w:val="superscript"/>
        </w:rPr>
        <w:t>2</w:t>
      </w:r>
      <w:r>
        <w:rPr/>
        <w:br/>
        <w:t>Bruttorauminhalt || 120.000 m</w:t>
      </w:r>
      <w:r>
        <w:rPr>
          <w:vertAlign w:val="superscript"/>
        </w:rPr>
        <w:t>3</w:t>
      </w:r>
      <w:r>
        <w:rPr/>
        <w:br/>
        <w:t>Gesamtprojektleitung || Antolij Skatschkow</w:t>
        <w:br/>
        <w:t>Planungsbeteiligte || ATP sustain, ATP health</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4T14:58:25Z</dcterms:created>
  <dc:creator/>
  <dc:description/>
  <dc:language>en-US</dc:language>
  <cp:lastModifiedBy/>
  <dcterms:modified xsi:type="dcterms:W3CDTF">2026-03-04T14:58:25Z</dcterms:modified>
  <cp:revision>0</cp:revision>
  <dc:subject/>
  <dc:title/>
</cp:coreProperties>
</file>