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Holzbau neu gedacht</w:t>
      </w:r>
    </w:p>
    <w:p>
      <w:pPr>
        <w:pStyle w:val="Normal"/>
        <w:bidi w:val="0"/>
        <w:jc w:val="left"/>
        <w:rPr/>
      </w:pPr>
      <w:r>
        <w:rPr>
          <w:b/>
          <w:bCs/>
          <w:sz w:val="22"/>
          <w:szCs w:val="22"/>
        </w:rPr>
        <w:t>Die elegante Dachkonstruktion des Handl Gastro Service knackt Rekorde ...</w:t>
      </w:r>
    </w:p>
    <w:p>
      <w:pPr>
        <w:pStyle w:val="Normal"/>
        <w:bidi w:val="0"/>
        <w:jc w:val="left"/>
        <w:rPr/>
      </w:pPr>
      <w:r>
        <w:rPr/>
      </w:r>
    </w:p>
    <w:p>
      <w:pPr>
        <w:pStyle w:val="Normal"/>
        <w:bidi w:val="0"/>
        <w:jc w:val="left"/>
        <w:rPr/>
      </w:pPr>
      <w:r>
        <w:rPr/>
        <w:t>Mit einer Fläche von 650 m2 stellt sie nicht nur die bisher weltweit größte punktgestützte Brettsperrholz-Platte dar, sondern kommt auch mit extrem wenigen Stützen in einem Raster von 7 x 7 Metern aus. Und dies ohne Unter- oder Überzug. Das heißt, ohne die üblicherweise im Holzbau zur Stützung eingesetzten Holzbalken.</w:t>
        <w:br/>
        <w:br/>
        <w:t>Entstanden ist das Dach in Zusammenarbeit mit zwei innovativen Unternehmen – der Südtiroler Rothoblaas Srl und der Schweizer Timber Structures 3.0 AG – sowie der Universität Innsbruck.</w:t>
      </w:r>
    </w:p>
    <w:p>
      <w:pPr>
        <w:pStyle w:val="Normal"/>
        <w:bidi w:val="0"/>
        <w:jc w:val="left"/>
        <w:rPr/>
      </w:pPr>
      <w:r>
        <w:rPr>
          <w:b/>
          <w:bCs/>
        </w:rPr>
        <w:t>Fix ohne nix</w:t>
      </w:r>
      <w:r>
        <w:rPr/>
        <w:br/>
        <w:t>Für die Errichtung der einheitlichen und ebenen Decke aus Brettsperrholzplatten wurde die von Timber Structures 3.0 entwickelte TS3-Technologie eingesetzt. Dabei handelt es sich um eine spezielle Vergusstechnik, welche die biegesteife Verbindung einzelner Holzplatten und somit die Überspannung eines Raumes mit einer Großfläche möglich macht. In der Dachkonstruktion wird Holz damit eine echte Alternative zu Stahlbeton.</w:t>
      </w:r>
    </w:p>
    <w:p>
      <w:pPr>
        <w:pStyle w:val="Normal"/>
        <w:bidi w:val="0"/>
        <w:jc w:val="left"/>
        <w:rPr/>
      </w:pPr>
      <w:r>
        <w:rPr>
          <w:b/>
          <w:bCs/>
        </w:rPr>
        <w:t>Stütze – Spider – Platte</w:t>
      </w:r>
      <w:r>
        <w:rPr/>
        <w:br/>
        <w:t>Die Brettsperrholz-Flachdecke ist punktgestützt. Zur Verbindung der Holzstützen mit der Brettsperrholzplatte wurde auf den von Rothoblaas in Zusammenarbeit mit der Universität Innsbruck entwickelten „Spider Connector“ zurückgegriffen. Dieses neuartige Verbindungs- und Verstärkungssystem überträgt bis zu 5.000 kN vertikale Kraft und macht es möglich, Holzstützen in bisher nicht dagewesen Abständen zu platzieren.</w:t>
      </w:r>
    </w:p>
    <w:p>
      <w:pPr>
        <w:pStyle w:val="Normal"/>
        <w:bidi w:val="0"/>
        <w:jc w:val="left"/>
        <w:rPr/>
      </w:pPr>
      <w:r>
        <w:rPr/>
        <w:t>Um die Fusion von natürlichem Baumaterial und innovativer Bautechnik komplett zu machen, passte ATP den Verkaufsbereich nach außen an eine traditionelle „Speckalm“ an. Die Fertigstellung des Handl Gastro Service ist für April 2021 geplant.</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20:04:00Z</dcterms:created>
  <dc:creator/>
  <dc:description/>
  <dc:language>en-US</dc:language>
  <cp:lastModifiedBy/>
  <dcterms:modified xsi:type="dcterms:W3CDTF">2025-10-07T20:04:00Z</dcterms:modified>
  <cp:revision>0</cp:revision>
  <dc:subject/>
  <dc:title/>
</cp:coreProperties>
</file>