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DIPAK KIT Campus Nord</w:t>
      </w:r>
    </w:p>
    <w:p>
      <w:pPr>
        <w:pStyle w:val="Normal"/>
        <w:bidi w:val="0"/>
        <w:jc w:val="left"/>
        <w:rPr/>
      </w:pPr>
      <w:r>
        <w:rPr>
          <w:b/>
          <w:bCs/>
          <w:sz w:val="22"/>
          <w:szCs w:val="22"/>
        </w:rPr>
        <w:t>VgV procedure leads to commission for new building</w:t>
      </w:r>
    </w:p>
    <w:p>
      <w:pPr>
        <w:pStyle w:val="Normal"/>
        <w:bidi w:val="0"/>
        <w:jc w:val="left"/>
        <w:rPr/>
      </w:pPr>
      <w:r>
        <w:rPr/>
      </w:r>
    </w:p>
    <w:p>
      <w:pPr>
        <w:pStyle w:val="Normal"/>
        <w:bidi w:val="0"/>
        <w:jc w:val="left"/>
        <w:rPr/>
      </w:pPr>
      <w:r>
        <w:rPr/>
        <w:t>The Direct Internal Recycling Development Platform Karlsruhe (DIPAK) will simulate and/or replicate processes across the entire internal fuel cycle of a fusion reactor. The client’s requirements include a sustainable and inspiring working environment that integrates the complex nature of fusion research into an architecturally appealing building. In close collaboration with ATP Zero, the specialist research company for innovative building technology, ATP developed a cost-effective, ecologically efficient, and aesthetically attractive building that is functionally tailored to meet its research purpose.</w:t>
      </w:r>
    </w:p>
    <w:p>
      <w:pPr>
        <w:pStyle w:val="Normal"/>
        <w:bidi w:val="0"/>
        <w:jc w:val="left"/>
        <w:rPr/>
      </w:pPr>
      <w:r>
        <w:rPr>
          <w:b/>
          <w:bCs/>
        </w:rPr>
        <w:t>Clear design for scientific exchange</w:t>
      </w:r>
      <w:r>
        <w:rPr/>
        <w:br/>
        <w:t>The architectural concept envisions a compact, two-story structure, in which the different functional areas – such as laboratories, workshops, and technical rooms – are clearly separated. The core of the building is the approximately 12-meter-high, single-story CTF Hall (Central Test Facility), where research-related processes are tested. Generous glass partitions and visual connections between the different areas ensure permanent visibility and direct spatial links to other functional zones. This layout leads to short pathways and clear orientation, fostering collaboration and communication among employees. The administrative and safety-related requirements of each functional area are also optimally met.</w:t>
      </w:r>
    </w:p>
    <w:p>
      <w:pPr>
        <w:pStyle w:val="Normal"/>
        <w:bidi w:val="0"/>
        <w:jc w:val="left"/>
        <w:rPr/>
      </w:pPr>
      <w:r>
        <w:rPr>
          <w:i/>
          <w:iCs/>
        </w:rPr>
        <w:t>“</w:t>
      </w:r>
      <w:r>
        <w:rPr>
          <w:i/>
          <w:iCs/>
        </w:rPr>
        <w:t>A well-structured floor plan enables high spatial efficiency. At the same time, modular construction allows for flexibility in future modifications or expansions,”</w:t>
      </w:r>
      <w:r>
        <w:rPr/>
        <w:t xml:space="preserve"> explains Mario Barkley, architect and Lead Project Manager at ATP Karlsruhe.</w:t>
      </w:r>
    </w:p>
    <w:p>
      <w:pPr>
        <w:pStyle w:val="Normal"/>
        <w:bidi w:val="0"/>
        <w:jc w:val="left"/>
        <w:rPr/>
      </w:pPr>
      <w:r>
        <w:rPr>
          <w:b/>
          <w:bCs/>
        </w:rPr>
        <w:t>Economical, efficient, and circular</w:t>
      </w:r>
      <w:r>
        <w:rPr/>
        <w:br/>
        <w:t>The high technical, ecological, economic, and social quality of the building forms the basis for its future-proof and sustainable operation. The innovative building services and energy concept includes, among other things, a highly thermally efficient building envelope, renewable energy sources (photovoltaic system), a mixed-mode ventilation system with CO₂ monitoring, and an energy management system. Heating will be supplied via the district heating network of the KIT campus. We also proposed converting surplus PV electricity into hydrogen, which can be made available for DIPAK’s research experiments. Rainwater harvesting, a green roof, the use of certified timber and building materials with a high recycled content, and easily dismantlable and reusable constructional elements, reflect a responsible, resource-friendly approach that embodies the principles of the circular economy.</w:t>
      </w:r>
    </w:p>
    <w:p>
      <w:pPr>
        <w:pStyle w:val="Normal"/>
        <w:bidi w:val="0"/>
        <w:jc w:val="left"/>
        <w:rPr/>
      </w:pPr>
      <w:r>
        <w:rPr>
          <w:b/>
          <w:bCs/>
        </w:rPr>
        <w:t>Timber – aesthetics and function combined</w:t>
      </w:r>
      <w:r>
        <w:rPr/>
        <w:br/>
        <w:t>The design features a timber facade that, on the one hand, gives the building a warm and visually appealing character, while, on the other hand, it meets the specific requirements of the different functional areas. The facade is largely opaque in the laboratory spaces, whereas floor-to-ceiling windows in other areas provide greater transparency and natural daylight.</w:t>
      </w:r>
    </w:p>
    <w:p>
      <w:pPr>
        <w:pStyle w:val="Normal"/>
        <w:bidi w:val="0"/>
        <w:jc w:val="left"/>
        <w:rPr/>
      </w:pPr>
      <w:r>
        <w:rPr>
          <w:i/>
          <w:iCs/>
        </w:rPr>
        <w:t>“</w:t>
      </w:r>
      <w:r>
        <w:rPr>
          <w:i/>
          <w:iCs/>
        </w:rPr>
        <w:t xml:space="preserve">Timber, as a natural resource, enhances the sustainability of the building. Additionally, the functionally adapted design of the timber facade significantly contributes to a pleasant working atmosphere in the respective functional areas,” </w:t>
      </w:r>
      <w:r>
        <w:rPr/>
        <w:t>explains</w:t>
      </w:r>
      <w:r>
        <w:rPr>
          <w:i/>
          <w:iCs/>
        </w:rPr>
        <w:t xml:space="preserve"> </w:t>
      </w:r>
      <w:r>
        <w:rPr/>
        <w:t>Andrés Gómez, Head of Design at ATP Frankfurt.</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13:04:43Z</dcterms:created>
  <dc:creator/>
  <dc:description/>
  <dc:language>en-US</dc:language>
  <cp:lastModifiedBy/>
  <dcterms:modified xsi:type="dcterms:W3CDTF">2025-12-06T13:04:43Z</dcterms:modified>
  <cp:revision>0</cp:revision>
  <dc:subject/>
  <dc:title/>
</cp:coreProperties>
</file>